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 xml:space="preserve">Příloha č. 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ZNAM DYNAMICKÝCH PENETRAČNÍCH SO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: 5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NEČTINY – polní cesta HPC 1 R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9:00Z</dcterms:created>
  <dc:creator>oem2</dc:creator>
  <dc:description/>
  <cp:keywords/>
  <dc:language>en-US</dc:language>
  <cp:lastModifiedBy>oem2</cp:lastModifiedBy>
  <dcterms:modified xsi:type="dcterms:W3CDTF">2016-11-28T07:29:00Z</dcterms:modified>
  <cp:revision>2</cp:revision>
  <dc:subject/>
  <dc:title>  Příloha č</dc:title>
</cp:coreProperties>
</file>